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6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50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PROYECTO ACTIVIDADES DE INDUCCIÓN PARA INGRESANTES  EAP BIOLOGÍA EN ACUICULTURA – AÑO 2016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9 Sesión ordinaria Nº 05-16 CC-FC, del 22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153-2016-UNS-FC-EAPBA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9 adoptado en la sesión ordinaria N° 05-16, de Consejo  Consultivo de la Facultad de Ciencias, del 22.04.2016, que a la letra dice: 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el proyecto denominado: “ACTIVIDADES DE INDUCCIÓN PARA INGRESANTES DE LA EAP BIOLOGHÍA EN ACUICULTURA – AÑO 2016”, a realizarse el día 26.04.2016, a horas 11:00 am, en la EAPBA, cuyo presupuesto es por el monto de S/. 500.00 (Quinientos y 00/100 nuevos soles),; presentado por el Dr. Luis Campoverde Vigo – Director EAPBA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 corr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4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      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27T11:55:00Z</cp:lastPrinted>
  <dcterms:modified xsi:type="dcterms:W3CDTF">2016-04-27T16:56:00Z</dcterms:modified>
  <cp:revision>99</cp:revision>
  <dc:subject/>
  <dc:title/>
</cp:coreProperties>
</file>